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направления в аккредитованную испытательную лабораторию для проведения проверки безопасности конструкции транспортного средства, получения заключения о соответствии транспортного средства с внесенными в его конструкцию изменениями требованиям безопас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5.14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ения ГАИ    </w:t>
            </w:r>
            <w:r>
              <w:rPr>
                <w:b/>
                <w:sz w:val="30"/>
                <w:szCs w:val="30"/>
              </w:rPr>
              <w:t>Горолевич Николай Владимирович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>ул. Юбилейная, 35а, тел. 5 51 91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время его отсутствия – старший госавтоинспектор отделения ГАИ   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рлаков Виктор Николаевич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>ул. Юбилейная, 35а, тел. 5 51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: с 16.00 до 20.00; вторник, среда, пятница: с 8.00  до 13.00, с 14.00 до 17.00; четверг: с 14.00 до 20.00; суббота: с 9.00 до 12.00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  <w:szCs w:val="30"/>
              </w:rPr>
              <w:t>выходной: воскресенье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удостоверяющий личность представителя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свидетельство о регистрации транспортного средства (технический паспорт) – для транспортных средств, зарегистрированных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рабочих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Onewind3">
    <w:name w:val="onewind3"/>
    <w:basedOn w:val="Style11"/>
    <w:qFormat/>
    <w:rPr>
      <w:rFonts w:ascii="Wingdings 3" w:hAnsi="Wingdings 3" w:cs="Wingdings 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12:00Z</dcterms:created>
  <dc:creator>pc</dc:creator>
  <dc:description/>
  <cp:keywords/>
  <dc:language>en-US</dc:language>
  <cp:lastModifiedBy>Пользователь</cp:lastModifiedBy>
  <dcterms:modified xsi:type="dcterms:W3CDTF">2020-09-02T15:07:00Z</dcterms:modified>
  <cp:revision>5</cp:revision>
  <dc:subject/>
  <dc:title>Принятие решения</dc:title>
</cp:coreProperties>
</file>