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513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огласование маршрутов перевозки опасных грузов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5.5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тдел внутренних дел 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able1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чальник отделения ГАИ    </w:t>
            </w:r>
            <w:r>
              <w:rPr>
                <w:b/>
                <w:sz w:val="30"/>
                <w:szCs w:val="30"/>
              </w:rPr>
              <w:t>Горолевич Николай Владимирович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л. Вокзальная, 3, тел.8 (02130) 5 51 91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время его отсутствия – старший госавтоинспектор отделения ГАИ   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урлаков Виктор Николаевич</w:t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>ул. Вокзальная, 3, 8 (02130)тел. 5 51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вторник, четверг: с 9.00  до 13.00, с 14.00 до 18.00.</w:t>
            </w:r>
          </w:p>
          <w:p>
            <w:pPr>
              <w:pStyle w:val="Heading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7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51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ршрут перевозки опасных грузов по установленной форме в 3 экземплярах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br/>
              <w:t xml:space="preserve">документ, подтверждающий внесение плат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490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51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0,5 базовой величины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0 дней, а в случае запроса документов и (или) сведений от других государственных органов, иных государственных      организаций - 1 месяц</w:t>
            </w:r>
          </w:p>
        </w:tc>
      </w:tr>
      <w:tr>
        <w:trPr>
          <w:trHeight w:val="239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в пределах срока действия свидетельства о допуске транспортного средства к перевозке определенных опасных груз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6 месяцев - если получения свидетельства о допуске транспортного средства к перевозке определенных опасных грузов в соответствии с законодательством не требуется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57:00Z</dcterms:created>
  <dc:creator>pc</dc:creator>
  <dc:description/>
  <cp:keywords/>
  <dc:language>en-US</dc:language>
  <cp:lastModifiedBy>Пользователь</cp:lastModifiedBy>
  <dcterms:modified xsi:type="dcterms:W3CDTF">2020-09-02T15:06:00Z</dcterms:modified>
  <cp:revision>7</cp:revision>
  <dc:subject/>
  <dc:title>Принятие решения</dc:title>
</cp:coreProperties>
</file>