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участка лесного фонда для осуществления лесопользования в культурно-оздоровительных, туристических, иных рекреационных и (или) спортивных целях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49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4 23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обоснование потребности в предоставлении участка лесного фонда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2110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 1 года до 15 лет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28"/>
        </w:rPr>
        <w:t xml:space="preserve">_____________________________________________просит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ab/>
        <w:tab/>
        <w:t xml:space="preserve"> (наименование юридического лица, индивидуального предпринимателя)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оставить участок лесного фонда для  осуществления лесопользован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 целях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</w:t>
      </w:r>
      <w:r>
        <w:rPr>
          <w:sz w:val="20"/>
          <w:szCs w:val="20"/>
        </w:rPr>
        <w:t>(цель лесопольз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  <w:r>
        <w:rPr>
          <w:sz w:val="30"/>
          <w:szCs w:val="30"/>
        </w:rPr>
        <w:t>обоснование потребности в предоставлении участка лесного фонда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48:00Z</dcterms:created>
  <dc:creator>pc</dc:creator>
  <dc:description/>
  <cp:keywords/>
  <dc:language>en-US</dc:language>
  <cp:lastModifiedBy>Пользователь</cp:lastModifiedBy>
  <dcterms:modified xsi:type="dcterms:W3CDTF">2019-02-26T07:17:00Z</dcterms:modified>
  <cp:revision>18</cp:revision>
  <dc:subject/>
  <dc:title>Принятие решения</dc:title>
</cp:coreProperties>
</file>