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согласовании (разрешении) переустройства и (или) перепланировки жилого помещения, нежилого помещения в жилом доме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1.8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– для собственника, обладателя права хозяйственного ведения или оперативного управления на помещение</w:t>
              <w:br/>
            </w:r>
            <w:r>
              <w:rPr>
                <w:i/>
                <w:sz w:val="30"/>
                <w:szCs w:val="30"/>
              </w:rPr>
              <w:br/>
              <w:t>план-схема или перечень (описание) работ по переустройству и (или) перепланировке помещения, составленный в произвольной форме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енное согласие собственника на переустройство и (или) перепланировку помещения – если помещение предоставлено по договору аренды, безвозмездного пользования</w:t>
              <w:br/>
            </w:r>
            <w:r>
              <w:rPr>
                <w:i/>
                <w:sz w:val="30"/>
                <w:szCs w:val="30"/>
              </w:rPr>
              <w:br/>
              <w:t>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ются, и участников общей долевой собственности (в случае, если помещение находится в общей долевой собственности двух или более лиц), а в случае временного отсутствия таких граждан и участников – удостоверенное нотариально их письменное согласие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3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  <w:tab/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   просит     </w:t>
      </w:r>
      <w:r>
        <w:rPr>
          <w:i/>
          <w:sz w:val="30"/>
          <w:szCs w:val="28"/>
        </w:rPr>
        <w:t>согласоват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(разрешить) переустройство и (или) перепланировку жилого и (или) нежилого помещения, расположенного по адресу: 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технический паспорт и документ, подтверждающий право собственности, право хозяйственного ведения  или оперативного управления на жилое и нежилое  помещение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план-схема или перечень (описание) работ по переустройству и (или) перепланировке  жилого и (или) нежилого помещения, составленный в произвольной  форме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письменное  согласие  собственника на переустройство и (или)  перепланировку  жилого и (или) нежилого помещения -  если помещение предоставлено по договору аренды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письменное согласие совершеннолетних членов семьи, совместно проживающих  с индивидуальным предпринимателем, на переустройство и (или) перепланировку  жилого и (или) нежилого  помещения;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-письменное согласие организации  застройщиков   в жилых домах этой организации - при переустройстве и  (или) перепланировке  жилых помещ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4:00Z</dcterms:created>
  <dc:creator>pc</dc:creator>
  <dc:description/>
  <cp:keywords/>
  <dc:language>en-US</dc:language>
  <cp:lastModifiedBy>Пользователь</cp:lastModifiedBy>
  <dcterms:modified xsi:type="dcterms:W3CDTF">2020-09-01T16:23:00Z</dcterms:modified>
  <cp:revision>12</cp:revision>
  <dc:subject/>
  <dc:title>Принятие решения</dc:title>
</cp:coreProperties>
</file>