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 включении (исключении) жилого помещения государственного жилищного фонда в состав специальных жилых помещений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8.1.1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963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ходатайство о включении (исключении) жилого помещения государственного жилищного фонда в состав специальных жилых помещений с указанием вида специального жилого помещения</w:t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окумент, подтверждающий право хозяйственного ведения или оперативного управления на жилое помещение государственного жилищного фонда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хнический паспорт на жилое помещение государственного жилищного фонда</w:t>
            </w:r>
          </w:p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решение о переоборудовании жилого помещения государственного жилищного фонда (при необходимости)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просит  включить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именование юридического лица, индивидуального предпринимателя)</w:t>
      </w:r>
    </w:p>
    <w:p>
      <w:pPr>
        <w:pStyle w:val="Normal"/>
        <w:jc w:val="both"/>
        <w:rPr>
          <w:i/>
          <w:i/>
          <w:sz w:val="30"/>
          <w:szCs w:val="28"/>
        </w:rPr>
      </w:pPr>
      <w:r>
        <w:rPr>
          <w:i/>
          <w:sz w:val="30"/>
          <w:szCs w:val="28"/>
        </w:rPr>
        <w:t>(исключить) жилое помещение государственного жилищного фонда, расположенное по адресу: г.п.Шумилино, ул.Юбилейная, д.1, в состав специальных жилых помещений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able10"/>
        <w:spacing w:before="120" w:after="0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-документ, подтверждающий право хозяйственного ведения или оперативного управления на жилое помещение государственного жилищного фонда;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-технический паспорт на жилое помещение государственного жилищного фонда;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-решение о переоборудовании жилого помещения государственного жилищного фонда (при необходимости)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18"/>
          <w:szCs w:val="18"/>
        </w:rPr>
        <w:t>исполнитель телефон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1:00Z</dcterms:created>
  <dc:creator>pc</dc:creator>
  <dc:description/>
  <cp:keywords/>
  <dc:language>en-US</dc:language>
  <cp:lastModifiedBy>Пользователь</cp:lastModifiedBy>
  <dcterms:modified xsi:type="dcterms:W3CDTF">2020-09-01T16:21:00Z</dcterms:modified>
  <cp:revision>15</cp:revision>
  <dc:subject/>
  <dc:title>Принятие решения</dc:title>
</cp:coreProperties>
</file>