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80"/>
      </w:tblGrid>
      <w:tr>
        <w:trPr>
          <w:trHeight w:val="306" w:hRule="atLeast"/>
          <w:cantSplit w:val="true"/>
        </w:trPr>
        <w:tc>
          <w:tcPr>
            <w:tcW w:w="108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ind w:left="85" w:right="57" w:hanging="0"/>
              <w:rPr/>
            </w:pPr>
            <w:r>
              <w:rPr>
                <w:b/>
                <w:color w:val="0000FF"/>
                <w:sz w:val="32"/>
                <w:szCs w:val="32"/>
              </w:rPr>
              <w:t>Административная процедура 5.13.</w:t>
            </w:r>
          </w:p>
        </w:tc>
      </w:tr>
      <w:tr>
        <w:trPr>
          <w:trHeight w:val="306" w:hRule="atLeast"/>
          <w:cantSplit w:val="true"/>
        </w:trPr>
        <w:tc>
          <w:tcPr>
            <w:tcW w:w="108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ind w:left="85" w:right="57" w:hanging="0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FF0000"/>
                <w:sz w:val="36"/>
                <w:szCs w:val="36"/>
              </w:rPr>
              <w:t>Выдача справок о рождении, о смерти</w:t>
            </w:r>
          </w:p>
        </w:tc>
      </w:tr>
      <w:tr>
        <w:trPr>
          <w:trHeight w:val="306" w:hRule="atLeast"/>
          <w:cantSplit w:val="true"/>
        </w:trPr>
        <w:tc>
          <w:tcPr>
            <w:tcW w:w="108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записи актов гражданского состояния райисполко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30"/>
                <w:szCs w:val="30"/>
              </w:rPr>
              <w:t>ачальник отдела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Яковлева Ир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абинет 121, тел. 8 (02130) 5 18 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приема граждан:</w:t>
            </w:r>
            <w:r>
              <w:rPr>
                <w:color w:val="000000"/>
                <w:sz w:val="30"/>
                <w:szCs w:val="30"/>
              </w:rPr>
              <w:t xml:space="preserve"> вторник – суббота с 8.00 до 17.00, 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рыв на обед с 13.00 до 14.00</w:t>
            </w:r>
          </w:p>
          <w:p>
            <w:pPr>
              <w:pStyle w:val="Heading2"/>
              <w:spacing w:lineRule="auto" w:line="240"/>
              <w:ind w:left="85" w:right="57" w:hanging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000000"/>
                <w:szCs w:val="30"/>
              </w:rPr>
              <w:t>выходной: воскресенье,  понедельник</w:t>
            </w:r>
          </w:p>
        </w:tc>
      </w:tr>
      <w:tr>
        <w:trPr>
          <w:trHeight w:val="2543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right="57" w:hanging="0"/>
              <w:jc w:val="both"/>
              <w:rPr>
                <w:b/>
                <w:b/>
                <w:color w:val="FF0000"/>
                <w:sz w:val="30"/>
                <w:szCs w:val="20"/>
              </w:rPr>
            </w:pPr>
            <w:r>
              <w:rPr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7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- паспорт или иной документ, удостоверяющий личность.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i/>
                <w:sz w:val="30"/>
                <w:szCs w:val="30"/>
              </w:rPr>
              <w:t>Перечень документов представлен на основании Указа Президента Республики Беларусь 26 апреля 2010 г. №200 «Об административных процедурах, осуществляемых государственными органами и иными организациями по заявлениям граждан».</w:t>
            </w:r>
          </w:p>
        </w:tc>
      </w:tr>
      <w:tr>
        <w:trPr>
          <w:trHeight w:val="200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right="57" w:hanging="0"/>
              <w:jc w:val="both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ind w:left="-8" w:right="57" w:firstLine="93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Документы и (или) сведения, запрашиваемые ответственным исполнителем </w:t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85" w:right="5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  день обращения, но не ранее дня регистрации рождения, смерти</w:t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-8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рок действия   справки, другого документа (решения) выдаваемых (принимаемого) при осуществлении административной процедуры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представления гражданами документов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представляются гражданином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пускается представительство.</w:t>
            </w:r>
          </w:p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т гражданина могут быть истребованы документы, подтверждающие полномочия, если с заявлением обращается представитель заинтересованного лица.</w:t>
            </w:r>
          </w:p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Заявление подается в орган загса в устной форме в ходе приема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  <w:szCs w:val="30"/>
              </w:rPr>
              <w:t>Заявление подается в орган загса по месту регистрации рождения, смерти.</w:t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выдачи справок иных документов гражданам</w:t>
            </w:r>
          </w:p>
        </w:tc>
        <w:tc>
          <w:tcPr>
            <w:tcW w:w="7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Документы выдаются гражданину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Допускается представительство.</w:t>
            </w:r>
          </w:p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7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дминистративная жалоба подается в главное управление юстиции Витебского облисполкома,</w:t>
            </w:r>
          </w:p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0010 г. Витебск, ул. Правды, 18.</w:t>
            </w:r>
          </w:p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right="57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44:00Z</dcterms:created>
  <dc:creator>uZer</dc:creator>
  <dc:description/>
  <cp:keywords/>
  <dc:language>en-US</dc:language>
  <cp:lastModifiedBy>Пользователь</cp:lastModifiedBy>
  <dcterms:modified xsi:type="dcterms:W3CDTF">2021-11-25T07:28:00Z</dcterms:modified>
  <cp:revision>17</cp:revision>
  <dc:subject/>
  <dc:title>Выдача справок о рождении, о смерти</dc:title>
</cp:coreProperties>
</file>