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78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приобретение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ружия и боеприпасов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3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  <w:br/>
              <w:t>документы, удостоверяющие личность заявител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63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7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базовых величин - для юридических лиц -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базовая величина - для спортивных организаций и учреждений образования, организаций, ведущих охотничье хозяйство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5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6:00Z</dcterms:modified>
  <cp:revision>5</cp:revision>
  <dc:subject/>
  <dc:title>Принятие решения</dc:title>
</cp:coreProperties>
</file>