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436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 разрешения на хранение служебного и гражданского оружия и боеприпасов к нему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8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43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разрешение на хранение служебного и гражданского оружия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43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4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базовых величины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4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4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5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6:00Z</dcterms:modified>
  <cp:revision>5</cp:revision>
  <dc:subject/>
  <dc:title>Принятие решения</dc:title>
</cp:coreProperties>
</file>