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дление срока действия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</w:rPr>
              <w:t xml:space="preserve"> разрешения на открытие и функционирование   стрелковых тиров, стрельбищ, стрелково-охотничьих стендов, оружейно-ремонтных мастерских, магазинов по реализации служебного и гражданского оружия и боеприпасов к нему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4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</w:tc>
        <w:tc>
          <w:tcPr>
            <w:tcW w:w="644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заявление </w:t>
              <w:br/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44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4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4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направления запросов в другие органы - 1 месяц</w:t>
            </w:r>
          </w:p>
        </w:tc>
      </w:tr>
      <w:tr>
        <w:trPr>
          <w:trHeight w:val="385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4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л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30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8:00Z</dcterms:modified>
  <cp:revision>4</cp:revision>
  <dc:subject/>
  <dc:title>Принятие решения</dc:title>
</cp:coreProperties>
</file>